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23178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44306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38121125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